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03.04.2024 г.  №_276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сельских поселений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3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района Саратовской области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сельских поселени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.</w:t>
      </w:r>
    </w:p>
    <w:p>
      <w:pPr>
        <w:pStyle w:val="Normal"/>
        <w:spacing w:lineRule="atLeast" w:line="3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№  </w:t>
      </w:r>
      <w:r>
        <w:rPr>
          <w:b/>
          <w:sz w:val="24"/>
          <w:szCs w:val="24"/>
        </w:rPr>
        <w:t>276 от  03.04.202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4"/>
          <w:szCs w:val="24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850"/>
        <w:gridCol w:w="1843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4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2:4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Колхозная,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53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10104:2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Ивановка, ул. Советская, д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50201:9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п. Прудовой, ул. Весенняя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70104:3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Шиловка, ул. Григория Ермолаева, 38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51101:6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Бутурлинка, ул. Берегов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30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1101:7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алая Екатериновка, ул. Майская, 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63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30401:6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д. Михайловка, ул. Советская, 20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1:1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Бакуры, ул. Красная Заря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11201:7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с. Крутояр, ул. Молодежная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46:00Z</dcterms:created>
  <dc:creator>User</dc:creator>
  <dc:description/>
  <dc:language>en-US</dc:language>
  <cp:lastModifiedBy>BEN</cp:lastModifiedBy>
  <cp:lastPrinted>2024-04-03T11:45:00Z</cp:lastPrinted>
  <dcterms:modified xsi:type="dcterms:W3CDTF">2024-04-03T07:46:00Z</dcterms:modified>
  <cp:revision>2</cp:revision>
  <dc:subject/>
  <dc:title/>
</cp:coreProperties>
</file>